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investicije i komunalne poslove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07-04-31/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Vogošća, 13.01.2026. godin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Odgovor na vijećničko pitanje broj 13/1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 13. redovnoj sjednici Općinskog vijeća Vogošća, koja je održana 30.12.2025. godine, vijećnik </w:t>
      </w:r>
      <w:r>
        <w:rPr>
          <w:rFonts w:cs="Arial" w:ascii="Arial" w:hAnsi="Arial"/>
          <w:b/>
          <w:sz w:val="22"/>
          <w:szCs w:val="22"/>
          <w:lang w:val="hr-HR"/>
        </w:rPr>
        <w:t>Omerović Denis (</w:t>
      </w:r>
      <w:r>
        <w:rPr>
          <w:rFonts w:cs="Arial" w:ascii="Arial" w:hAnsi="Arial"/>
          <w:b/>
          <w:sz w:val="22"/>
          <w:szCs w:val="22"/>
        </w:rPr>
        <w:t>u ime Kluba vijećnika SDP</w:t>
      </w:r>
      <w:r>
        <w:rPr>
          <w:rFonts w:cs="Arial" w:ascii="Arial" w:hAnsi="Arial"/>
          <w:b/>
          <w:sz w:val="22"/>
          <w:szCs w:val="22"/>
          <w:lang w:val="hr-HR"/>
        </w:rPr>
        <w:t>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stavio je slijedeće vijećničko pitanje</w:t>
      </w:r>
      <w:r>
        <w:rPr>
          <w:rFonts w:cs="Arial" w:ascii="Arial" w:hAnsi="Arial"/>
          <w:sz w:val="22"/>
          <w:szCs w:val="22"/>
          <w:lang w:val="hr-HR"/>
        </w:rPr>
        <w:t>:</w:t>
      </w:r>
    </w:p>
    <w:p>
      <w:pPr>
        <w:pStyle w:val="NoSpacing"/>
        <w:spacing w:before="200" w:after="0"/>
        <w:ind w:left="709" w:hanging="709"/>
        <w:contextualSpacing/>
        <w:rPr>
          <w:rFonts w:ascii="Arial" w:hAnsi="Arial" w:cs="Arial"/>
          <w:b w:val="false"/>
          <w:b w:val="false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13/10.</w:t>
      </w:r>
      <w:r>
        <w:rPr>
          <w:rFonts w:cs="Arial" w:ascii="Arial" w:hAnsi="Arial"/>
          <w:b w:val="false"/>
          <w:bCs/>
          <w:sz w:val="22"/>
          <w:szCs w:val="22"/>
          <w:lang w:val="pt-BR"/>
        </w:rPr>
        <w:t xml:space="preserve">   „S obzirom na učestale obustave vodosnabdijevanja u ulici Hilme Krke tokom čitave godine zbog nezadovoljavajućeg kvaliteta vode, koje traju i do 7–10 dana, koje konkretne mjere nadležni planiraju poduzeti kako bi se ovaj problem trajno riješio i spriječilo njegovo ponavljanje, te zašto u periodima obustave nije obezbijeđena alternativna opskrba vodom za stanovništvo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ma Programu prioritetnih projekata iz oblasti komunalne infrastrukture za 2025. godinu planirana je izrada projektne dokumentacije izgradnje vodovodne mreže u ul. Hilme Krke. Služba za investicije i komunalne poslove provela je potrebne aktivnosti u skladu sa Zakonom o Javnim nabavkama BiH za izradu projektne dokumentacije. Nakon izrade Idejnog i Glavnog projekta rekonstrukcije i izgradnje vodovodne mreže u ulici Hilme Krke neophodno je pribaviti sve saglasnosti nadležnih komunalnih preduzeća kao i ishodovati Odobrenje za građenje. Realizaciji projekta u navedenom obuhvatu pristupit će se po obezbjeđenju finansijskih sredsta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color w:val="000000"/>
          <w:lang w:val="hr-HR"/>
        </w:rPr>
        <w:tab/>
        <w:tab/>
        <w:tab/>
        <w:t xml:space="preserve">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Cs w:val="22"/>
          <w:lang w:val="hr-HR"/>
        </w:rPr>
        <w:tab/>
        <w:tab/>
        <w:t xml:space="preserve">                                                              POMOĆNIK OPĆINSKOG NAČELNIK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>Fetah Kadrić</w:t>
        <w:tab/>
        <w:tab/>
        <w:t xml:space="preserve">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10:00Z</dcterms:created>
  <dc:creator>dzenanas</dc:creator>
  <dc:description/>
  <cp:keywords/>
  <dc:language>en-US</dc:language>
  <cp:lastModifiedBy>Denin Vila</cp:lastModifiedBy>
  <cp:lastPrinted>2026-01-13T12:39:00Z</cp:lastPrinted>
  <dcterms:modified xsi:type="dcterms:W3CDTF">2026-01-16T10:17:00Z</dcterms:modified>
  <cp:revision>21</cp:revision>
  <dc:subject/>
  <dc:title>BOSNA I HERCEGOVINA</dc:title>
</cp:coreProperties>
</file>